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both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食品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一撇一捺默写牵挂</cp:lastModifiedBy>
  <dcterms:modified xsi:type="dcterms:W3CDTF">2024-05-08T00:51:53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C1BF2415644BC8679BB00B2DAFA5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